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Pdm - ] [\z Pdm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ma�j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ttik�yodadhip�raga� j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ddhadhamma�ca ga�a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h� namitv� padama�jar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�yato b�lakabuddhivuddh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k�rantapulli�go buddha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ho devamanuss�na� dhamma� des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 devamanuss�na� dhamma� ades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uddha tvampikho ma� p�l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uddh� tumhepi kho ma� p�le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bhagavanta� sakkacca� vand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e bhagavante sakkacca� vand�ma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na bhagavat� dhammo des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hi bhagavantehi dhammo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na bhagavat� mah�jano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hi bhagavantehi sivapada� 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bhagavato puppha� ya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a� bhagavata� pupph�ni ya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 bhagavat� sivapada� lab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hi bhagavantehi pabh� nicch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bhagavato iddhi ki� na 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a� bhagavant�na� iddhip��ih�ri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bhagavante mah�jano 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su bhagavantesu mana�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h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pulli�go atta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 sa�s�radukkha� p�pu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o sukhadukkha� p�pu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atta sukhadukkha� anub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attano sukhadukkha� anubh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passati buddho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no passati samm� sam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sukhadukkha� anubh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ehi kammaphala� anubh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sa�s�rasukha� n�m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ehi bhavasukha� n�m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att�va pati��h� siy� att�na� kammameva pati��h�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pi mahabbhaya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ehi mahabbhay�ni j�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m�t�pitaro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pa�cagatiyo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i sabba� bala� harati r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esu sabba� bala� haranti ro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du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anta pulli�go r�ja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j�pi mah�jana� to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o mah�jana� to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r�j� mah�jana� p�l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r�j�no mah�jana� p�l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passat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o passanti 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k�r�yate mah�p�s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i k�r�pit� mah�vi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mah�jano sukha� 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� mah�jan� sukha�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a��k�ra� det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pa��k�ra� denti 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mahabbhaya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i mahabbhay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vappama�gal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a� sabb�bhara�ni ho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e mah�jano pana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usu mah�jan� pana pas�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tatiyo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pulli�go gu�avattu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� puriso sundara� nibb��a� 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o puris� sundara� nibb��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gu�ava� purisa tvampi d�na� d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gu�avanto puris� tumhe d�na� d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a� purisa� dhamma� bodheti �c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 purise dhamma� p��hayati �c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na purisena k�rito vi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hi purisehi k�rit� vi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na purisena loko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hi purisehi lok� su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o purisassa sakk�ra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a� puris�na� sakk�r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� purisasm� bhaya� n�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hi purisehi bhay�ni n�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o purisassa kittisaddo a�gug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a� puris�na� gu�aghos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 purise me ramati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vantesu purisesu sappuriso 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catutt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antapulli�go gacchanta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ya��adatto purisa� bh�ra� h�ra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� ya��adatt� purisa� kamma� k�r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gaccha� ya��adatta tva� ma� p�l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gacchant� ya��adatt� ma� p�l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a� ya��adatta� kambala�y�cayati dv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 ya��adatte kambala� y�cayati dv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� ya��adattena rukkho pupph�ni avac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hi ya��adattehi rukkho pupph�ni av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� ya��adattena koci magg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hi ya��adattehi kecimagga� j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o ya��adattassa chatta� dh�ra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a� ya��adatt�na� chatt�ni dh�ra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� ya��adattasm� bhaya� n�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hi ya��adattehi bhay�ni n�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o ya��adattassa chatt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a� ya��adatt�na� �bhara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 ya��adatte koci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su ya��adattesu keci pas�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a�camo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apulli�go aggisaddo vu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 pana ka��hama�g�ra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o ka��hama�g�r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aggi tva� s�ta� vinod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agg� tumhe s�ta� vinod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� nibb�pe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o nibb�pe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n� koci ak�ro da��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hi keci ag�r� d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n� ki�ci �g�ra� jh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hi keci ag�re jh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no up�d�na� dad�ti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na� up�d�na� dadanti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n� dh�mo apeti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hi'dh�m�pi apenti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no �loko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na� �lok�p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mhi yo koci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�su ye keci pa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cha��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apulli�go �di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 bandh�yate samaggena sa�g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o bandh�yante samaggehi bhikk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�di tva� d�ghak�la� pavat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�d� tumhe d�ghak�la� pavatt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� passati samaggo sa�gh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o passati bhikkhu sa�gh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n� parisuddhena pana bh�y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hi parisuddhehi pana bh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� samaggo sa�gho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hi bhikkhu sa�gho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o koci upakara�a� 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� keci upakara�a� d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� samaggo sa�gho a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hi bhikkhu'sa�gho ape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sa upak�rik� khopan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� upak�rik�yop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mhi samaggo sa�gho ni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s� bhikkhu sa�ghopi nis�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tt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ntapulli�go da�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urisopi da�a� cha��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o puris� da�a� cha��e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da� purisa da�a� cha��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da�ino puris� da�a� cha��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� purisa� kamma� k�rayati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urise kamme k�renti 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� purisena da�o cha���y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hi purisehi da� cha���yantu da�in� purisena puriso ti��h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i purisehi puris�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o purisassa citta� na r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na� puris�na� citta� na r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� purisasm� bhaya� uppajjati da�hi purisehi bhay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o purisassa pariggah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na� puris�na� pariggah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smi� purise citta� na r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su purisesu ekacco nappas�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��h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�rantapulli�go bhikkhusaddo vuc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mah�r�j�na� dhamma� bha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mah�r�j�na� dhamma� bh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hikkhu pa�ta� dhamma� des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hikkh� pa�ta� dhamma� des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 sakkacca� pa�am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kkacca� pa�am�ma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 saddhammo des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hi saddhammo su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 loko sagga� 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hi mah�jan� sagga� tacch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sa d�na� deti sap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d�na� denti sap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 sagga� labheyya s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hi sagga� labheyyu� sap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pattac�varampi 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pattac�var�ni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mi� me ramat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su saddho sappuriso 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nav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apulli�go jantu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u devadatta� ka�a�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uno devadatte ka�e k�r�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tu tvampi devadatta� ka�a� k�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jantuno devadatte ka�e k�re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umpeta� ka�a� k�remi teneva ka�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upete ka�a� k�rema teneva ka�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tun� puriso vih�ra� vih�rev� k�r�p�y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�hi puriso vih�ra� vih�rev� k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un� riyena yo koci sukha� p�pu�ati jant�hi ariyehi ye keci sukha� p�pu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uno ariyassa dhana� dad�ti dhanav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unamariy�na� dhana� dadanti dhanav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un�riyamh� antaradh�ya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�hi ariyehi antaradh�ya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uno sakalassa phala�vip�k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�na� sakal�na� pa�cagatiyo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umhi ariye yo koci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tusu ariyesu ye keci pa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dasamo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�rantapulli�go satthu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devamanuss�na� dhammadesana� 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ro devamanuss�na� dhammadesana� ak�s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satth� tva� sadevaka� loka� p�l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satth�ro sadevaka� loka� p�l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a� dhammar�j�na� sakkacca� pa�am� 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e dhammar�je sakkacca� pa�am�ma m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� dhammar�jena s�va� bodh�yate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ehi dhammar�jehi siva� bodhito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� dhammar�jena accuta� pada� 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ehi dhammar�jehi accuta� pada� lab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 dhammar�jassa pupph�ni yajati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na� dhammar�j�na� pupph�ni yajati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� dhammar�jasm� par�jenti a��atitt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ehi dhammar�jehi chara�siyo nicch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no dhammar�jassa cara�a� pa�am�my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na� dhammar�j�na� p�de siras� �am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ri dhammar�je ko bhatti� na gha�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resu dhammar�jesu bhatti bhavabhave 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ek�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�rantapulli�go nantu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� pit�maha� bhojana� bhoja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ro pit�maha� bhojana� bhoj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natt� tvampi sippa� ugga�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natt�ro tumhe sipp�ni ugga�h�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ra� sippa� p��heti �c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re sipp�ni p��henti �c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�r� rukkho pupph�ni avac�y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rehi rukkho pupph�ni av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r� pit�maho sukh� 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rehi pitt�mah� sukh�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ussa khettavatthu� dad�ti pit�m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r�na� khettavatthu� dadanti pit�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r� pit�maho apet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rehi pit�maho apet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no vatth�bharana� pan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r�na� khopana vatth�bharan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ari yo koci pit�maho nap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�resu ye keci pit�mah� nappa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v�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a pulli�go pitu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pi putta� bhojana� bhoja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ro putte bhojana� bhojay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pit� tvampi bhojana� bhoj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pitaro tumhe bhojana� bhoj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a� sakkacca� poseti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e sakkacca� posenti 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putto kusala� k�r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ehi putto kusala� k�r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puttopi sukha� p�pu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ehi bhaginiyo sukha� p�pu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ssa annap�na�deti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na� annap�na� denti 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antaradh�y�ti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no p�de abhivandati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na� p�de abhivandati 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i putto trajo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resu puttoraso 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ter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a pulli�go bh�tu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 bhagini� kusala� k�r�pa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o bhagin� kusal�ni k�r�p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h�t� tvampi kusala� 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h�taro tumhe kusal�ni kar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a� kamma� k�rayati pub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e kamme k�rayanti pubbaj� bh�tar� sa�gho bhatta� bhoj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ehi sa�gho bhatta� bhoj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� bhagin�pi sukha� p�pu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ehi bhaginiyo sukha� p�pu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ssa vattha�ca dad�ti pub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�na� vatth�ni dadanti pubb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� antaradh�yati bhagin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ehi antaradh�yanti bhagi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no khettavatth�ni pana vi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�na� khettavatth�ni pana vijjanti bh�tari je��ho samm�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resu je��h� samm� pas�d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nta pulli�go abhibh�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 tath�gato dhammadesana� 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 tath�gat� dhammadesana� ak�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abhibh� tath�gata dhamma� des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abhibh� tath�gat� dhamma� des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� tath�gata� siras� nam�my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vo tath�gate siras� nam�ma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n� tath�gatena dhammo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hi tath�gatehi dhamm� d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n� tath�gatena munayo sukh�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hi tath�gatehi lok� sukh�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no tath�gatassa pupph�ni ya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na� tath�gat�na� pupph�ni ya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n� tath�gatamh� pabh� nicch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hi tath�gatehi pabh�yo nicch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no tath�gatassa p�de pa�am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na� tath�gat�na� cara�a� pa�am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mhi tath�gate me ramati mano abhibh�su tath�gatesu mana�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ca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 pulli�go sabba��u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 lokan�tho dhamma� de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 lokan�th� dhamma� d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sabba��u lokan�tha dhamma� des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sabba��u lokan�th� dhamma� des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� lokan�tha� passat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no lokan�the passat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n� lokan�thena dhammo des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�hi lokan�thehi dhammo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n� lokan�thena sivapada� 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�hi lokan�thehi lok� sukh�j�t� sabba��uno lokan�thassa j�vita� pariccaj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�na� lokan�th�na� j�vita� pariccaj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n� lokan�thasm� sivapada� lab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�hi lokan�thehi sivapadi labheyy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no lokan�thassa cara�a� van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u��na� lokan�th�na� p�de vand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smi� lokan�the loko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�su lokan�thesu lok� pas�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olasamo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anta pulli�go go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sabho uju� 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o usabh� uju� gacc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go usabh� uju� gacc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u� vaja� rundhati gop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o vaje rundhati gop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ena saka�o �n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i saka�� �n�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ena gomiko j�vika� kap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i gomik� j�vika� kap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assa ti�a� dad�ti gop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� ti�a� dadanti gop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� usabhasm� bhaya� upj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hi usabhehi bhay�ni j�y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assa usabhassa dhavalo g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� usabh�na� gu� pam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usabhe gomiko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 usabhesu gomik� pas�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tta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dama�jariy� pulli�gan�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k�rantaitthili�go ka���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� d�si� kamma� k�r�pay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�yo d�s� kamme k�r�pay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ka��e tvampi kusala� 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ka���yo tumhe kusala� kar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� kusala� k�r�peti 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yo kusal�ni k�renti m�t�pit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ya til�nipi bhajj�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hi dha���nipi bhajj�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�ya koci puriso suca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hi keci puris� su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ya �bhara�ni dad�ti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na� �bhara�ni dad�ti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ya apeti koci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hi apenti keci 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ya vatth�bhara�nip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na� vatth�bhara�nip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ya� koci puriso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su keci puris� pas�danti.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hamo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a itthili�go rattisaddo vu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 ju�h� samm� vir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o ju�h�yo viro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ratti ju�h� samm� vi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 rattiyo ju�h�yo viroca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 na oloketv� dhamma� su�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o na oloketv� dhamma� su�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� yo koci maggo rund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hi ye keci magg� rundh�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� coraje��ho cora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hi coraje��h� cor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� d�pa� dad�ti d�p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na� d�pa� dadanti d�p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� bhojan� appa�ivi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hi bhojanehi appa�ivi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� ghan�ndhak�rop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na� ghan�ndhak�r�p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a� suriyo na p�tu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su uhu�k�r� gocara� ga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u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 itthili�go nad�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 avicchedappavatti san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yo avicchedappavatt� sand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nad� avicchedappavatti jala� 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nad� avicchedappavatt� jala� dad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� avicchedappavatti�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yo avicchedappavattiy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y� �po nicca� vuy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hi �po nicca� vuy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y� khetta� vapati ka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hi khett�ni vapanti kas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y� visa� dad�ti koci b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na� visa� dadanti keci b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y� pabhavanti kunnadi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y� khopana mahogho 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na� khopana mahogho 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ya� macchasam�ho pana vi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su macchakacchap�dayo vic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ta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�ranta itthili�go y�gu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 paccate ya��adat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yo paccante ya��adat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y�gu tva� pana khuda� b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 y�guyo tumhe khuda� bhana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� pibati yo koci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yo pibanti ye keci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y� pana udaraggi 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�hi pana udaragg� ha�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y� koci rogo vupasam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g�hi keci rog� vupasamm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y� pana lava�a� dad�ti s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�na� lava�ni dadanti s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y� khopana dh�mo a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�hi khopana dh�m� a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y� khopana u�ho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�na� khopana u�h� vijj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ya� pana sitth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g�su pana sitth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catutt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a itthili�go m�tu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utta� bhojana� bhoja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o putte bhojana� bhoj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m�t� tva� pana cira� j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m�taro tumhe cira� j�v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a� poseti puttotraj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e posenti puttotraj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� putto bhatta� bhoj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ehi putto bhatta� bhoj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� puttopi sukha� p�pu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ehi putt�pi sukha� p�pu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y� anna� dad�ti put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�na� vatth�ni dadanti putt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� pana antaradh�yati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ehi antaradh�yanti 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y� pana putt�pi bahavo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�na� putt�pi bahavo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i pana oraso putto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esu ye keci putt� pas�danti.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c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 itthili�go jambusaddo vu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� pana anubhutt� tath�g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yo anubhutt�yo tath�ga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jamb� jambonadampi d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jambuyo jambonadampi d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� pana passa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yo passanti ye k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y� udaraggi pana pa�iha��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�hi udaragg� pana pa�iha��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y� khopana yo koci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�hi khopana ye keci j�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y� pana sil�ghate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�na� pana sil�ghate mah�ja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y� khopana jambonada� j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�hi khopana jambonada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y� pana madhurarasoj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�na� madhurarasoj�yo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ya� khopana jambonada�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su pana jambonad�ni vi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ja��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dama�jariy� itthili�gan�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k�rantapu�sakali�go citta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attano sant�na� vi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ni attano satt�na� vij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citta attano sant�na� vij�n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citt�ni attano sant�na� vij�n�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sa��amessanti ye keci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ni sa��amessa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na sabbopi jano n�y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hi sabbopi jano n�y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na sa�kilissati m�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hi visujjhati kocim�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ssa ov�da� deti koci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na� ov�da� denti keci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sm� �ramma�a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hi �ramma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ssa aniccadhammassa vasamanv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na� parivitak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 arakkhite k�yakamma� ara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su guttesu k�yakamma� rakkhita�.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h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antanapu�sakali�go mana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� attano sant�na� m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ni attano satt�na� ma�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mana attano sant�na� ma�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man�ni attano sant�na� ma��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� pas�detv� sagga� gami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 pas�detv� sagga� gamiss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na kusal�kusala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hi kusal�kusalakamm�ni k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dhamma� vij�n�ti yog�va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hi dhamma� vij�nanti yog�va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o padu��hassa ov�da� dad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na� pad</w:t>
      </w:r>
      <w:r>
        <w:rPr/>
        <w:t>譭</w:t>
      </w:r>
      <w:r>
        <w:rPr/>
        <w:t>h�na� ov�da� d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pana �rammana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hi �ramma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o aniccadhammassa vasamanv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na� pana parivitak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 arakkhite k�yakamma� ara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su guttesu k�yakamma� rakkhita�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du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napu�sakali�go gu�avantu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� kula� pana pu��a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� kul�ni pu��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gu�ava� kula� pu��a� 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gu�avant� kul�ni pu��a� kar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a� kula� passa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 kule passa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na kulena vih�ro k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hi kulehi vih�r� k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na kulena loko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hi kulehi lok� su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o kulassa dhana� dad�ti dha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a� kul�na� dhana� dadanti dhanav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� kulamh� na ape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hi kulehi na ape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o kulassa gu�aghos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�na� kul�na� gu�aghos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e kulepi me ramat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vantesu kulesu mana� pat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ta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antanapu�sakali�go gaccantasad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gu�ava� sundara� nibb��a� 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� gu�avant� nibb��a� gacc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gaccha� gu�ava� tva� pana sugati� gacc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gacchant� gu�avant� sugati� gacch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a� gu�avanta� passa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chante gu�avante passa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� gu�avantena sattha� s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hi gu�avantehi puppha� gay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� gu�avantena loko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hi gu�avantehi sukha� p�pu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o gu�avantassa anugi�ti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a� gu�avant�na� patigi�ti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� gu�avantamh� ape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antehi gu�avantehi apenti ek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o gu�avantassa m�t�pi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a� gu�avant�na� n�magott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 gu�avante me raman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ntesu gu�avantesu mana� pati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atutt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anapu�sakali�go a��hisaddo vu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 sa�khalika� sar�ra� pa�ikk�l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ni pu�jakit�ni pa�ikk�l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a��hi sa�khalika� tva� aniccato 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a��hini set�ni aniccato pas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� sama�salohita� asubhat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ni pu�jakit�ni aniccat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n� k�yena ya� ki�ci r�pa� nimm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hi k�yehi ya� ki�ci r�pa� nimm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n� nimittena bhikkh� magg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hi nimittehi bhikkh� magga� bh�v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no k�yassa ov�da� de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� k�y�na� ov�di denti ekac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h� k�yasm� apeti yog�va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hi k�yehi apenti yog�vacar� a��hino k�yassa pariggah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� k�y�na� pariggah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n� k�ye yog�vacaro nap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su k�yesu yog�vacar� nappa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c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napu�sakali�go da�isaddo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ana purisa� kamma� k�r�pa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ni purisa� kamma� k�r�p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da� tva� pana kamma� 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da�ni tumhe kamma� kar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� da�akamma� k�rayati am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ni da�akamme k�rayanti ama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� jano da�akamma� ved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i jano da�akamma� v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� yo koci pana santajj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i ye keci pana santajj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o da�akamma� deti am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na� da�akamma� denti ama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� apeti yo koci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i apenti ye keci 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o yo koci pariggah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na� ye keci pariggah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i pana me mano na r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su khopana me man� na ramanti.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cha��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a napu�sakali�go �yusaddo vu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 cass� pana parikkhi�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i pana tesa� parikkh�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 �yu tva� pana j�vita� p�l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�y�ni tumhe j�vita� p�l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� ar�padhamma� passati samm� sam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i ar�padhamme passati lo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n� ar�padhammena j�vita� pavatt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hi ar�padhammehi j�vita� pavat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n� ar�padhammena loko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hi ar�padhammehi loko j�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no ruccati sabbopi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a� ruccanti sabbepi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n� khopana apeti j�vit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hi khopana apenti j�v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o pana parih�ro ho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a� pana parih�ro ho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mhi khopana mana� pati�hita�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su khopana mana� pati��hita� sabbad�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tt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dama�jariy� napu�sakali�gan�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ra� pavakkh�mi sabban�ma�ca tas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ca yojita� n�n� n�meheva vise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i honti tili�g�ni anuk�l�ni y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�g�na� visesena pad�net�ni n�m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�dh�ra� k�ni n�m�nicceva 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�ni vuccanti sattav�sati sa�kh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k�nici r�pehi ses���ehica yuj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ici pana saheva etesa� lakkha�a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m� lakkha� mutta� napada� sabban�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�t�dayo sadd� gu�an�m�ni vuccar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ul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o sotari n�v�hi mah�titthe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antaradh�yanti satam�yugate 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sabb� bhuta kaly��a� karohi kusal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sabbe puris� bhadda� karotha kusala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bha�a� samodh�ya tu��hacitt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bhoj�pay� te tu s� nakh�yittha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na s�dhulokena anubhutta� subh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s�dhujantuhi anubhutta� kamma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na pu��akammena pappoti vipul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gu�avantehi papponti vipul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bhikkhusa�ghassa mah�d�na� dad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s�lavant�na� d�na� denti 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m� s�dhulokasm� apent�ti dubud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bhagavantehi niccharanti chara�s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pu��akammassa vip�ko ho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silavant�na� s�lagandho anutt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mi� buddhadhamme ca sad� ramati me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ca vih�resu th�pe k�resi khattiy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h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ala�kat� la�k� therassa viya �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te ph�suk� bhagg� gahak�a� visa� k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sabbe ca paje tva� pi d�na� dad�h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sabb�yo paj� tumhe s�la� rakkhath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di��hi� jahitv�na samm�di��hi�ca bh�v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yo di��hiyo hantv� khema� gacchanti pa�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 assu ka���ya nicca� kamma� kar�y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hi c�pi itth�hi p�pakamma� kar�yy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 pana vijj�ya j�vant�ti 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hi ca nad�heva khetta� vapati kas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 assu ka���ya citta� nade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�na� nad�na�ca visa� nade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 pana ta�h�ya vimuttassa natthi 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hi pana ka���hi abhir�p��gan� 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 assu ka���ya �bhara�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� pana ga�g�na� mahogho hoti sabba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 neva ka���ya citta� rama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u ceva ga�g�su macch� caranti sabbad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du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u��a� hi nissesa� manussatte sam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assu citt�ni sayamevapi bhijj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sabb� bh�ta kaly��a� pu��a� karoh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sabb�nica bh�t�ni pu��a� karoth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bha�a� sam�d�ya p�ra� ti��osi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assu pu���ni katv�na tidiva� 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na pana bh�tena anubhutta� kamma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gu�avantehi pu��akamma� kar�yy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na pu��akammena pappoti vipul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gu�avantehi sucaranti bahuj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gu�avantassa d�na� dadeyy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s�lavant�na� d�na� dadeyy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m� p�pakammasm� citta� pana niv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balavantehi apent�ti keci 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p�pakammassa vip�ko hoti kibb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pu��akamm�na� vip�ko hoti sobh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mi� pu��akammeca sad� ramati me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s�lavantesu pas�dat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 vucc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 k�lo atikkant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k�l� ca atikkant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pubba k�la atikkanto ab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pubbe k�l� atikkant� abhav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 k�la� passati lo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k�le passati loka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n�cariyena sisso bodh�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hi �cariyehi siss� bodh�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n�cariyena sisso sukh�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hi �cariyehi siss� sukh�j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ss�cariyassa sakk�ra� aka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sa� �cariy�na� sakk�ra� ak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cariyasm� antaradh�y� antev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hi �cariyehi antaradh�yi�su ante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ss�cariyassa antev�sik� ba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sa� �cariy�na� gu�aghos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d�pa�karo n�ma satth�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su a��hav�sati cakkavattir�j�no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atutt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 vucc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 y� k�ci ka��� bahu� pu��a� a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 y� k�ci ka���yo bahu� pu��a� ak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pubbe ka��e bahu� pu��a� a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pubb� ka���yo bahu� pu��a� akar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 ya� ki�ci ka��a� pu��a� k�r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 y� k�ci ka���yo pu��e k�r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ya y�ya k�yaci ka���ya pu��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hi y�hi k�hici ka���hi pu���ni kat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ya y�ya k�yaci ka���ya koci anu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hi y�hi k�hici ka���hi keci anucar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ya y�ya k�yaci ka���ya �bhara�a� ad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sa� y�sa�ci ka���na� �bhara�ti adad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ya y�ya k�yaci ka���ya koci puriso ap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hi y�ya k�hici ka���hi keci puris� ap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ya y�ya k�yaci ka���ya m�t�pitaro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sa� y�sa� k�sa�ci ka���na� vatth�bhara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ya� y�ya k�yaci ka���ya� citta�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su y�su k�suci ka���su citta�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Iti pa�c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 vucc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 ya� ki�ci pana bahu� pucca� a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ni y�ni k�nici bahu� pu��a� ak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pubba bh�ta tva� bahu� pu��a� a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pubb�ni bh�t�ni bahu� pu��a� akar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 ya� ki�ci pu��a� k�r�pay�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ni y�ni k�nici pu��e k�r�payi�su ekac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na yena kenaci vih�ro k�r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hi yehi kehici vih�r� k�r�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na yena kenaci puriso sukh�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hi yehi kehici puris� sukh�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ssa yassa kassaci sil�ghate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sa� yesa� kesa�ci sil�ghate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 yasm� kasm�ca ekacco a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hi yehi kehici ekacce ap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ssa yassa kassaci pariggah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sa� yesa� kesa�ci pariggah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yasmi� kasmi�ci citta�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su yesu kesuci citta� pat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ha��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puriso devadatta� odana� p�c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 puris� devadatta� odana� p�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issa� dhamma� p��heti �c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 sisse dhamma� p��henti �c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garun� sisso dhamma� bodh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hi gar�hi sisso dhamma� bodh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garun� antev�siko sukh�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hi gar�hi antev�sik� sukh�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 garuno sakk�ra� karoti s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sa� gar�na� sakk�ra� karonti s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h� garun� sikkha� ga�h�ti s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hi gar�hi sikkha� ga�hanti s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 garuno khopana parikkh�r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sa� gar�na� khopana gu�aghos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hi garusmi� pana sisso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su gar�su pana siss� pa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Iti satt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 vucc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ka��� pana devadatta� kambala� y�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ka���yo devadatta� kambala� y�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ka��a� odana� p�c�payati pur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ka���yo odana� p�c�payanti 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ya ka���ya odano pacitv� bhujj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i ka���hi odano pacitv� bh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ya ka���ya sukha� p�pu�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i ka���hi sukha� p�pu�anti ek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ya ka���ya �bhara�a� deti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sa� ka���na� �bhara�ni denti 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ya ka���ya bhaya� uppajjati silav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i ka���hi bhay�ni uppajjanti s�lav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ya ka���ya pana vatth�bhara�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sa� ka���na� pana vatth�bhara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ya� ka���ya� yo koci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su ka���su ye keci pas�d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Iti a��h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 vucc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kula� pana bahu� pu��a� pas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i kul�ni bahu� pu��a� pa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kula� pu��a� k�r�peti gu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i kul�ni pu��a� k�r�peti gu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kulena bhikkhu bhatta� bhoj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hi kulehi bhikkh� bhatta� bhoj�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kulena sukha� p�pu�ti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hi kulehi sukha� p�pu�anti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 kulassa pana us�yati duj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sa� kul�na� pana us�yanti duj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m� kulamh� yo koci pabba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hi kulehi ye keci pabba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 kulassa pana n�ma gott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sa� kul�na� pana n�ma gott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kulamhi yo koci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su kulesu ye keci pas�d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nav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oci ta� purisa� odana� p�c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ta� purisa� odana� p�c�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d�sa� g�ma� gamayati s�mik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d�se g�ma� gamayati s�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kenaci s�dena odano p�c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kehici s�dehi odano p�c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kenaci sukha� p�pu�ti bhikkhu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kehici sukha� p�pu�ti bhikkhu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d�na� deti saddho sap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kesa�ci d�na� denti sap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kasm�ci garu� antaradh�yati s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kehici gar�hi antaradh�yanti s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uno p�de van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kesa�ci bhikkh�na� p�de vand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kasmi�ci �sane nis�da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u kesuci �sanesu nis�danti ke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Iti 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vanit� pana d�si� kamma�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vanit�yo d�s� kamme k�r�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vanita� pu��a� k�r�peti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vanit�yo pu��a� k�renti 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 k�yaci vanit�ya s�mi bhatta� bhoj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hi k�hici vanit�hi s�mi bhatta� bhoj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 k�yaci vanit�ya sukha� p�pu�ti s�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hi k�hici vanit�hi sukha� p�pu�anti s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 k�yaci vanit�ya �bhara�a� deti s�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sa� k�sa�ci vanit�na� �bhara�a� deti s�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 k�yaci vanit�ya ape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hi k�hici vanit�hi ape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 k�yaci vanit�ya putt�pi ba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sa� k�sa�ci vanit�na� �bhara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� k�ya�ci vanit�ya� me citta� na r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su k�suci vanit�su me citt�ni na ra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ek�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kula� pana bahu� pu��a� pas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i k�nici kul�ni bahu� pu��a� pa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bahu� pu��a� k�r�peti k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i k�nici bahu� pu��a� k�re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kenaci kulena sakk�ro 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kehici kulehi sakk�r� 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kenaci kulena ekacco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kehici kulehi ekacce j�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kulassa upak�ra� 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kesa�ci kul�na� upak�ra� ak�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kasm�ci kulamh� ape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kehici kulehi apenti ek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kulassa n�ma gott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kesa�ci kul�na� n�ma gott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kasmi�ci kule ekacco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u kesuci kulesu ekacce pas�danti.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v�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�daje��ho s�dena odana� p�c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�daje��h� s�dehi odana� p�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��adatta� kambala� y�cate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a��adattena kambala� y�cante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r�hma�ena gahapati dhana� y�c�y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sissehi garu sattha� pucch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pupphena buddha� yajati sap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pupphehi buddha� yajanti sap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ikkhussa d�na� deti sap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y�cak�na� dhana� dad�ti dha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himavat� pabhavanti pa�camah� nad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lobhan�yehi dhammehi suddho asa�s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buddhassa pacchato pacchato anuband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bhikkh�na� yeva pattac�var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�sane yeva nis�dati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bhikkh�su pana me mano ramati.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terasamo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khattiyaka��� pana bahu� pu��a� pas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khattiyaka���yo bahu� pu��a� pa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tt�yaka��a� pu��a� k�r�peti r�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khattiyaka���yo pu��a� k�r�peti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khattiyaka���ya pu��a� k�r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khattiyaka���hi pu��a� k�r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khattiyaka���ya mah�jano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khattiyaka���hi mah�jan� su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khattiyaka���ya upati��heyya am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khattiyaka���na� upati��heyyu� ama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khattiyaka���ya pana bhaya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khattiyaka���hi pana bhay�ni uppajj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khattiyaka���ya pana vatth�bhara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khattiyaka���na� vatth�bhara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� khattiya ka���ya� pas�da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khattiyaka���su pas�danti ye ke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ud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a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ula� nicca� bahu� pu��a� pas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kul�ni pana bahu� pu��a� pa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ula� uddissa pu��a� karo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kul�ni uddissa pu���ni karo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ulena pu��akamma� k�r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kulehi pu��akamma� k�r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ulena bahujjano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kulehi bahujjan� su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ulassa upak�ra�ca 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ul�na� upak�ra�ca ak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ulamh� yo koci a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kulehi ye keci a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ulassa mah�bhog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ul�na� mahaddhano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i kulasmi� pas�da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kulesu pas�danti ye ke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ca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 sisso ca garu� dhamma� pu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iss� ca garu� dhamma� pucc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sissa� dhamma� bodhayati g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isse dhamma� bodhayanti g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garun� sisso dhamma� bodh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gar�hi sisso dhamma� bodh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garuna� sukha� p�pu�ti s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gar�hi sukha� p�pu�anti s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garuno sakk�ra� karoti s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gar�na� sakk�ra� karonti s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m� garun� pana antaradh�yati s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gar�hi pana antaradh�yanti s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garuno antev�sik� ba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gar�na� antev�sik� ba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 garumhi pas�dati antev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gar�su pas�danti antev�s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Iti so�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vanit� pana d�si� kamma� k�r�p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 vanit�yo d�si� kamma� k�r�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vanita� pu��a� k�rayati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 vanit�yo pu��a� k�rayanti 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ya vanit�ya odano pacitv� bhujj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hi vanit�hi odano pacitv� bh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ya vanit�ya koci j�vika� kapp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hi vanit�hi keci j�vika� kap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ss� vanit�ya pilandhana� deti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sa� vanit�na� pilandhana� denti 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ya vanit�ya pana yo koci a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hi vanit�hi pana ye keci a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ss� vanit�ya pana vatth�bhara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s�na� vanit�na� n�ma gott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ssa� vanit�ya� abhirama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su vanit�su abhiramanti ekac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tta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a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kula� pana bahu� pu��a� pas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ni kul�ni bahu� pu��a� pa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kula� pana passati yo koc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ni kul�ni pana passa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kulena sa�gho bhatta� bhoj�p�y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kulehi sa�gho bhatta� bhoj�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kulena pana jano sukha� p�pu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kulehi pana jan� sukha� p�pu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kulassa khopana dhana� dad�ti dha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kul�na� pana dhana� dadanti dhanav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m� kulamh� khopana ekacco na a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kulehi khopana ekacce na a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kulassa pana mah�bhog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kul�na� pana mah�bhog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 kulamhi pana me mano r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u kulesu me man�ni na ra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a��h�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jano pana ta� purisa� pu��a�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jan� te purise pu��a� k�r�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jan� pu��a� k�r�peti sap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jane pu��a� k�r�penti sap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janena kammaphala� anubh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janehi kammaphal�ni anubhut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janena yo koci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janehi ye keci su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sa janassa sakk�ra� ca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jan�na� sakk�r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h� janamh� vi��uta� patt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janehi bhay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sa janassa khettavatth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jan�na� ca pah�tadhanadha��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hi janasmi� pas�da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u janesu pas�danti ye ke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Iti ek�nav�sati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a��� pana bahu� pu��a� pas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 ka���yo bahu� pu��a� pa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ka��a� pu��a� k�r�peti 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 ka���yo pu��a� k�r�peti m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ya ka���ya pana til�ni bhajj�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hi ka���hi pana dha���ni bhajj�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ya ka���ya sukha� p�pu�ti 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hi ka���hi sukha� p�pu�ti 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ss� ka���ya �bhara�a� deti 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sa� ka���na� �bhara�a� deti 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ya ka���ya pana ape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hi ka���hi pana ape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ss� ka���ya pana �bhara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sa� ka���na� pana �bhara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ssa� ka���ya� pana citta�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su ka���su citta� pana na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Iti v�sati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 vucc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citta� pana attano sant�na� vi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citt�ni attano sant�na� vij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citta� sa��amessa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citte sa��amessa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cittena sabbopi jano n�y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cittehi sabbe jan� n�y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cittena yo koci sa�kil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cittehi yo koci vis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sa cittassa ov�da� de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citt�na� ov�da� de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m� cittamh� �ramma�a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cittehi �ramma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sa cittassa aniccadhammassa vasa� anv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�na� citt�na� parivitak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� citte arakkhite k�yakamma� ara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u cittesu guttesu k�yakamma� ra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ekav�sati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 mah�r�j� catuhi sa�gahavatth�hi jana� tos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 mah�r�j� cat�hisa�gahavatth�hi jana� to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� mah�r�j�na� sakkacca� upasa�kamat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yo mah�r�je sakkacca� upasa�kamat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n� mah�r�jenapi mah�p�s�do k�r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hi mah�r�jehi mah�vih�ropi k�r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n� mah�r�jena khopana mah�jano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hi mah�r�jehi khopana mah�jano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sa mah�r�jassa pa��k�ra� det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s�na� mah�r�j�na� pa��k�ra� denti 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m� mah�r�jamh� pana mahabbhaya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hi mah�r�jehi mahabbhay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ssa mah�r�jassa vappama�gal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s�na� mah�r�j�na� vappama�gal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mi� mah�r�je khopana mah�jano pas�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su mah�r�jesu khopana mah�jan� pa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Iti dvev�sati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 up�sik� pana sakkacca� dhamma� su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yo up�sik�yo sakkacca� dhamma� su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� up�sika� pu��a� k�r�peti s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yo up�sik�yo pu��a� k�r�peti s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y� up�sik�ya bhikkhu bhatta� bhoj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hi up�sik�hi sa�gho bhatta� bhoj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y� up�sik�ya yo koci pana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hi up�sik�hi ye keci pana su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s� up�sik�ya d�na� deti sap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sa� up�sik�na� d�na� denti sap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y� up�sik�yapi yo koci a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hi up�sik�hi ye keci pana a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s� up�sik�ya putt�pi bahavo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s�na� up�sik�na� paris�pi ba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sa� up�sik�ya� yo koci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su up�sik�su pana ye keci pas�d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ev�sati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� dhanava� nicca� bahu� pu��a� pas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ni dhanavant�ni bahu� pu��a� pa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� dhanavanta� pu��a� k�r�peti s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ni dhanavant�ni pu��a� k�r�peti sad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n� dhanavantena bhikkhu bhatta� bhoj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hi dhanavantehi bhikkhu bhatta� bhoj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n� dhanavantena mah�janopi sukh�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hi dhanavattehi mah�janopi sukh�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no dhanavantassa suva��achatta� dh�ra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sa� dhanavant�na� upati��heyya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m� dhanavantamh� l�bhasakk�ra� lab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hi dhanavantehi l�bhasakk�r�ni labh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no dhanavantassa mah�pariv�ro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s�na� dhanavant�na� mah�pariv�r� vi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mhi dhanavantasmi� yo koci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su dhanavantesu ye keci pas�d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atuv�sati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hi n�ma budho loke vasa� kodhassa 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hitv� m�nusa� deha� dibba� yoga� upaccag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si tva� assu uddissa pabbajito ca �v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i pu���ni katv�na kittak� tidiv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�ya� pakato satto kuva� sattassa 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ida� pakata� bimba� kvannu bibbassa k�r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 te t�diso va��o kena te idha m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i me pu��akammehi mama� rakkhanti dev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 c�bhirato satto sabbadukkh� pam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� div�ca rattoca sad� pu��a� pa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naparidevesi evar�pe mahabb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i n�ma ariyehi puthageva jano 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 tva� dhammama���ya v�ca� bhasayi 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� te dhammama���ya acchidu� bhavabh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hi k�le tay� v�ra patthit� bodhimutt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uddh�nesu muninda s�vako paritibbu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cav�sati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 ca suphassaya� d�na� ma�cap��h�dika�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n�n�vidha� pu��a� katv�na tidiva� ga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bh�vana�ca bh�veti ka� s�la� parip�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n�ma d�siyo kamme k�r�payati s�m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 up�sik�yassu dhammo ca s�yat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i ca s�lavat�hi dhammo ca s�yate s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 vijj�ya me putto p�pu�ti id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i sikkh�hi me putt� p�pu�anti id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� up�sik�yassu d�na� dadeyya dha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a� up�sik�na�ca d�na� dadeyya gu�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 ga�g�ya sabb�ca pabhavant�ti kunn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i ca pana nad�hi pabhavanti mah�n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� khopana ga�g�ya mahogho ho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a� khopana ka���na� �bhara� bhavant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� nadi� pana macch� nicca� vicaranti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u ga�g�su kho macch� nicca� vicaranti s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habb�sati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a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te ja��hi dummedha ki� te ajinas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i citt�ni j�yanti katha� j�nema ta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tva� attavasa� disv� mama dajj�sim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i pu���ni katv�na kittak� tidiv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ssu n�yati loko kenassu parik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i me pu��akammassa n�ntameva� ca di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dummano t�ta purisa� kannu yoc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i pupphehi sakkacca� saddho yajati go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 so kayir� metti� tam�hu cariya� b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� d�navara� eta� d�tabba�ca sad�d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coro ahu me tva� iti r�j� apu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i n�mapi het�hi j�yant�ti ime 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 te dhammama���ya acchidu� bhavabh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� majjhagato bh�ti candova nabhamajjh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i� me sivayo kuddh� n�ha� pass�mi duk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u pu��esu yojeti sakh�na� so sakh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ttav�sati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dama�jariy� sabban�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ali�gatumh�mhasadd�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pana puriso pu��a� 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puris� pu��a� kar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 pana purisa� pu��a�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purise pu���ni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purisena odano pa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purisehi odan� pac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purisena ekacco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purisehi ekacce j�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purisassa dhana� deti 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puris�na� dhana� deti 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purisamh� ape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purisehi ape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purisassa n�ma gott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puris�na� pari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i purisasmi� koci pa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su purisesu keci pa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h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itth�pi odana� bhutv� gacc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itthiyo odana� bhutv� gacch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 itthi� pu��a� k�rayati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itthiyo pu���ni k�renti 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itthiy�pi dha��a� bhajj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itth�hi dha���ni bhajj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itthiy� dukkha� p�pu�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itth�hi sukha� p�pu�ti 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itthiy� �bhara�a� deti 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itth�na� �bhara�a� deti 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itthiy� ape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itth�hi ape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itthiy� putt�pi bahavo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itth�na� vatth�bhara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yi itthiy� pana mana�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su itth�su pana man�ni pati��hi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du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citta� pana �ramma�a� c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citt�ni �ramma�a� cint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citta� sa��amessa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citt�ni sa��amessa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cittena kammaphala� anubh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cittehi kammaphala� anubh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cittena buddha� sarati sap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cittehi buddha� saranti sap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cittassa ov�da� de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citt�na� ov�da� de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cittamh� khopana bhaya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cittehi pana bhay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cittassa parivitak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citt�na� parivitak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i citte khopana kusalacitta� pati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su cittesu kusalacitt�ni pati��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purisopi pu��a� kar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� puris� pana pu��a� ka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purisa� pu��a�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 purise pu���ni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purisena kammaphala� anubh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 purisehi kammaphala� anubh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purisena ekacco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 purisehi ekacce su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� purisassa dhana� dad�ti dha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puris�na� phala� dad�ti phal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purisasm� ape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 purisehi bhay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� purisassa n�ma gott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puris�na� pariggah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i purisasmi� pas�dati yo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su purisesu ekacco s�ra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atutt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a��� pana pu��a� kar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� ka���yo pu���ni ka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ka��a� pu��a�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e ka���yo pu��a�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ka���ya odano pa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ehi ka���hi odano pac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ka���ya sukhadukkh� p�pu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 ka���hi sukhadukkha� p�pu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� ka���ya �bhara�a� 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ka���na� �bhara�a� 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ka���ya aya� ka��� 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 ka���hi aya� ka��� a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� ka���ya vatth�bhara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ka���na� pariggah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i ka���ya� me mana� na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su ka���su me mana�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c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citta� pana �ramma�a� vij�n�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� citt�ni �ramma�a� vij�n�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citta� sa��amessanti ek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 citt�ni sa��amessa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cittena kammaphala� anubh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 cittehi kammaphala� anubh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cittena buddha� sarati sap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 cittehi buddha� sarati s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cittassa ov�da� de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citt�na� ov�da� de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cittasm� pana bhaya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 cittehi bhay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cittassa parivitak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citt�na� parivitakk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i citte pana kusalacitta�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su cittesu kusalacitt�ni pati��hit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Iti cha��ho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vo pana gaccheyy�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no pana gaccheyy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vo bhikkhave gami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no ajja pana vikan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va te pana ta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va me pana ta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va vo pana kusala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va no pana kusala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mi te pana g�mavar�n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hi me g�mavara� tv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vo bhikkhave desi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bh�jetha no raj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sseva te s�s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� me pana dhana� s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osmiy� vo pana paka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no bhagav� anupp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 no te meti r�p�ni pad�ni padato 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�mikapant�su nat� vutt�ni t�ni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tte upayoge ca kara�e sampad�n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ssa vacane ceva vo no saddo pavat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e sampad�ne ca s�miatthe ca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e saddoti vi��eyyo vi��un� nayadassi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Iti satt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dama�jariy� ali�gasabban�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pulli�gar�p�ni vuc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mah�r�j�no rajja� k�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pi mah�r�j�no upasa�k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mah�r�jehi sa�g�mo 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mah�r�jehi ra��hav�sino j�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mah�r�j�na� pann�k�ra� 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mah�r�jehi bhay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mah�r�j�na� pariggah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mah�r�jesu man�ni pati��hi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itthi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ka���yo pu���ni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ka���yo pu���ni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ka���hi pu���ni k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ka���hi sukhadukkha� p�pu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ka���na� �bhara�ni de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ka���hi aya� ka��� a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ka���na� vatth�bhara�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ka���su man�ni pati��hi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napu�sakali�gar�p�ni vucc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kul�ni d�n�dikusal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kul�ni d�n�dikusala�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kulehi sa�gho bhatta� bhoj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kulehi sukha� p�pu�ti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kul�na� sakk�ra� karo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kulehi apeti ekacc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kul�na� n�ma gott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kulesu me citta�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Iti pa�h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pul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puris� pana vih�r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purise upagaccha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purisehi vih�ro k�r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purisehi j�vanti ye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nna� puris�na� dhana� deti dha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purisehi bhay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nna� puris�na� pariggah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purisesu pas�dati yo ko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itthi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o itthiyo pu���ni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itthiyo pu���ni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itth�hi sa�gho bhatta� bhoj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itth�hi j�vanti ekacco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nna� itth�na� �bhara�ni 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itth�hi apeti ekacco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nna� itth�na� �bhara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u itth�su pas�dati ekacco pur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napu�saka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ni kul�ni pu���ni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kul�ni pu���ni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kulehi pu���ni kariy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kulehi j�vanti ye kec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nna� kul�na� dhana� deti dha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kulehi bhay�ni na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nna� kul�na� mah�bhog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u kulesu pas�dati ekacco 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u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pul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mah�r�j� rajj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mah�r�je upagaccha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mah�r�jehi pu���ni kariy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mah�r�jehi j�vanti 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mah�r�j�na� pann�k�ra� 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mah�r�jehi bhay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mah�r�j�na� �bhara�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su mah�r�jesu pas�dati mah�j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itthi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ka���yo pu���ni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ka���yo pu���ni k�r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ka���hi sa�gho bhatta� bhoj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ka���hi vadha� p�pu�anti 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anna� ka���na� �bhara�ni 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ka���hi aya� ka��� a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anna� ka���na� �bhara�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su ka���su pas�dati ekacco pur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napu�saka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kul�ni bahu� pu��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kul�ni upagacchanti ek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kulehi vih�ro k�r�p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kulehi j�vanti ekacce 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kul�na� sakk�r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kulehi apenti ek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kul�na� n�ma gott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u kulesu pas�dati mah�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mah�bh�t�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mah�bh�te pa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mah�bh�tehi k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mah�bh�tehi suc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na� mah�bh�t�na� d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mah�bh�tehi a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na� mah�bh�t�na� s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u mah�bh�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i�gar�p�ni vucc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-mah�bh�t�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-abhibhavit�ro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-puris�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-bh�miyo pana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-ka���yo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-mah�bh�t�n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-citt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bbattha yoj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atutt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mah�bh�t�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abhibhavit�r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puris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bh�m�na� rucca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ka���hi ape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bh�t�na� santak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u pana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mah�bh�t�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abhibhavit�r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hi puris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nna� bh�m�na� rucca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hi ka���hi apeti 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nna� bh�t�na� santak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su pana cittesu pat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c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mah�bh�t�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abhibhavit�r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puris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nna� bh�m�na� rucca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ka���hi ape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nna�bh�t�na� santak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u pana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mah�bh�t�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abhibhavit�r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hi puris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nna� bh�m�na� rucca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hi ka���hi ape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nna� bh�t�na� santak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su pana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ha��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i�gar�p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mah�bh�t�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 abhibhavit�r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hi puris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nna� bh�t�na� rucca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hi ka���hi ape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nna� bh�t�na� santak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su pana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-mah�bh�t�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-abhibhavit�ro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sa-puris�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asa-bh�miyo pana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dasa-ka���yo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sa-bh�t�ni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-citt�ni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mah�bh�t�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abhibhavit�r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hi puris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nna� bh�m�na� r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hi ka���hi ape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nna� bh�t�na� s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su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tt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adama�jariy� bahuvacanasa�khy�n�m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�gar�p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 ek�nav�sa� icc�d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ek�nav�s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 bhikkh�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� bhikkh�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bhikkh�hi dhammo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ka���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citt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bhikkh�na� c�vara� 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ka���na� dhana� 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citt�na� pana r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bhikkh�hi ape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ka���hi ape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cittehi ape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bhikkh�na� s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ka���na� s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citt�na� s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bhikkh�su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 ka���su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�ya�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h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 bhikkh�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� bhikkh�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y� bhikkh�hi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ya� bhikkh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 ka���yo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� ka���y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y� ka���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ya� ka��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 citt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� citt�n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y� citt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ya�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utiy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 bhikkhavo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� bhikkhav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� bhikkh�hi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a� bhikkh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 ka���y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ti� ka���y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� ka���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a� ka��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 citt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� citt�ni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� citt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a� cittesu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v�sa� v�s�ya v�s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ekav�sa dv�v�sa b�v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sa catuv�sa-icc�d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tatiyo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sa bhikkhavo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 bhikkhav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�ya bhikkh�hi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�ya� bhikkh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sa ka���y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 ka���y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�ya ka���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�ya� ka��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sa citt�n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 citt�ni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�ya citt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�ya�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atutt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a bhikkhavo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a� bhikkhav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�ya bhikkh�hi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�ya� bhikkh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a ka���y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a� ka���y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�ya ka���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�ya� ka��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a citt�nip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a� citt�ni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�ya citt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l�s�ya�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�sa icc�d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c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 bhikkhavo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� bhikkhav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�ya bhikkh�hi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�ya� bhikkh�su v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 ka���y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� ka���y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�ya ka���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�ya� ka��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 citt�nip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� citt�nip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�ya citt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�ya�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a��sa pa�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s�ya pa��s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ha��h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 bhikkhav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� bhikkhav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y� bhikkh�hi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ya� bhikkh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 ka���y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� ka���y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y� ka���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ya� ka���su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 citt�nip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� citt�ni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y� citt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ya�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tt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ti bhikkhav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� bhikkhav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y� bhikkh�hi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ya� bhikkh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ti ka���y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� ka���y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y� ka���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ya� ka��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ti citt�nip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� citt�ni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y� citt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ya�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ri icc�d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a��h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bhikkhav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� bhikkhav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y� bhikkh�hi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ya� bhikkh�su pat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ka���y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� ka���y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y� ka���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ya� ka��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citt�nip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� citt�ni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iy� citt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ya�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nav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r�p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uti bhikkhav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� bhikkhav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y� bhikkh�hi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ya� bhikkh�su pat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r�p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uti ka���yopi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� ka���yo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y� ka���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ya� ka���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r�p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uti citt�nipi uppa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� citt�nip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y� cittehi kamm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ya� cittesu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ekanavuti icc�d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bhikkhavo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ni bhikkhavo pana ti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bhikkhavo pan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ni bhikkhavo pan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na bhikkh�hi dhammo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hi bhikkh�hi dhamm� d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sa bhikkh�na� d�na� d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na� bhikkh�na� d�na� dad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m� bhikkh�hi ape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hi bhikkh�hi ape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sa bhikkh�na� pattac�v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na� bhikkhuna� pattac�v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mi� bhikkh�su mana�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su bhikkh�su mana�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hassa� sahass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jetabba� dasasa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ahassa� dasasatasah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�pi esevan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nettha n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kho bhikkh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kho itthiyo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kho piy�t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�disupi eseva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ek�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ssa ga�anassa dasagu�ita� katv� sa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sa dasagu�ita� katv� sahass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sahassassa dasagu�ita� katv� sat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a� hoti. Ta� lakkhanti 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sahassassa dasagu�ita� katv� dasasatasahass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satasahassassa dasagu�ita� katv� ko�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ahass�na� sata� ko�i n�m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satasahass�na� sata� pako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o�isatasahass�na� sata� ko�ippako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ppako�i satasahass�na� sata� nahuta�. Nahutasatasahass�na� sata� ninna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nahutasatasahass�na� sata� akkhohi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o nayo-eka� dasa� sata� sa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sahassa� satasahassa� dasasatasa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 pako�i ko�ippako�i na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nahuta� akkhohi�ti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o pa��h�ya gu�yam�n� akkhoh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sama �h�na� hutv�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n�gasahass�ni n�ge n�ge sata� r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 rathe sata� ass� asse asse sata�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e nare sata� ka��� eke kissa� satitt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akkhohi� n�ma pubb�cariyehi bh�si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ohi�ca bhind�ca abbuda�ca nirabbu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ha� ababa� ceva a�a�a�ca sugan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la� kumuda� ceva pu�ar�ka� padum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na� mah�kath�na� asa�kheyyanti bh�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o kacc�yane eso p�liy� so vir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iyantu kamo eva� veditabbo nirabbu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ba� a�a�a� ahaha� kumuda�ca sugan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la� pu�ar�ka�ca padumanti jinobra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v�dasam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dama�jariy� sa�khy�n�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ma�jariy� pakara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i r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